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pPr>
      <w:r>
        <w:rPr>
          <w:rFonts w:cs="Times New Roman" w:ascii="Times New Roman" w:hAnsi="Times New Roman"/>
          <w:b w:val="false"/>
          <w:caps w:val="false"/>
          <w:smallCaps w:val="false"/>
          <w:sz w:val="20"/>
        </w:rPr>
        <w:t>Приложение 3.1</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 xml:space="preserve">к Регламенту оказания брокерских услуг </w:t>
        <w:br/>
        <w:t>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75"/>
        <w:gridCol w:w="5670"/>
        <w:gridCol w:w="4111"/>
      </w:tblGrid>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rPr>
        <w:t>2.</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владеющих долей в 1%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2"/>
        <w:gridCol w:w="5813"/>
        <w:gridCol w:w="4111"/>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3898507643"/>
      <w:bookmarkStart w:id="1" w:name="__Fieldmark__0_3898507643"/>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10456" w:type="dxa"/>
        <w:jc w:val="left"/>
        <w:tblInd w:w="-123" w:type="dxa"/>
        <w:tblLayout w:type="fixed"/>
        <w:tblCellMar>
          <w:top w:w="0" w:type="dxa"/>
          <w:left w:w="108" w:type="dxa"/>
          <w:bottom w:w="0" w:type="dxa"/>
          <w:right w:w="108" w:type="dxa"/>
        </w:tblCellMar>
      </w:tblPr>
      <w:tblGrid>
        <w:gridCol w:w="530"/>
        <w:gridCol w:w="5815"/>
        <w:gridCol w:w="4111"/>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3898507643"/>
      <w:bookmarkStart w:id="3" w:name="__Fieldmark__1_3898507643"/>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0" w:after="0"/>
        <w:rPr/>
      </w:pPr>
      <w:r>
        <w:rPr>
          <w:sz w:val="16"/>
        </w:rPr>
        <w:t>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898507643"/>
      <w:bookmarkStart w:id="5" w:name="__Fieldmark__2_3898507643"/>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898507643"/>
      <w:bookmarkStart w:id="7" w:name="__Fieldmark__3_3898507643"/>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898507643"/>
      <w:bookmarkStart w:id="9" w:name="__Fieldmark__4_3898507643"/>
      <w:bookmarkEnd w:id="9"/>
      <w:r>
        <w:rPr>
          <w:sz w:val="16"/>
          <w:szCs w:val="16"/>
        </w:rPr>
      </w:r>
      <w:r>
        <w:rPr>
          <w:sz w:val="16"/>
          <w:szCs w:val="16"/>
        </w:rPr>
        <w:fldChar w:fldCharType="end"/>
      </w:r>
      <w:r>
        <w:rPr>
          <w:sz w:val="16"/>
          <w:szCs w:val="16"/>
        </w:rPr>
        <w:t> Клиент является международной организацией.</w:t>
      </w:r>
    </w:p>
    <w:p>
      <w:pPr>
        <w:pStyle w:val="Normal"/>
        <w:spacing w:lineRule="auto" w:line="240" w:before="0" w:after="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898507643"/>
      <w:bookmarkStart w:id="11" w:name="__Fieldmark__5_3898507643"/>
      <w:bookmarkEnd w:id="11"/>
      <w:r>
        <w:rPr>
          <w:sz w:val="16"/>
          <w:szCs w:val="16"/>
        </w:rPr>
      </w:r>
      <w:r>
        <w:rPr>
          <w:sz w:val="16"/>
          <w:szCs w:val="16"/>
        </w:rPr>
        <w:fldChar w:fldCharType="end"/>
      </w:r>
      <w:r>
        <w:rPr>
          <w:sz w:val="16"/>
          <w:szCs w:val="16"/>
        </w:rPr>
        <w:t>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10456" w:type="dxa"/>
        <w:jc w:val="left"/>
        <w:tblInd w:w="-123" w:type="dxa"/>
        <w:tblLayout w:type="fixed"/>
        <w:tblCellMar>
          <w:top w:w="0" w:type="dxa"/>
          <w:left w:w="108" w:type="dxa"/>
          <w:bottom w:w="0" w:type="dxa"/>
          <w:right w:w="108" w:type="dxa"/>
        </w:tblCellMar>
      </w:tblPr>
      <w:tblGrid>
        <w:gridCol w:w="6345"/>
        <w:gridCol w:w="4111"/>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8</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3898507643"/>
      <w:bookmarkStart w:id="13" w:name="__Fieldmark__6_3898507643"/>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3898507643"/>
      <w:bookmarkStart w:id="15" w:name="__Fieldmark__7_3898507643"/>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456" w:type="dxa"/>
        <w:jc w:val="left"/>
        <w:tblInd w:w="-123" w:type="dxa"/>
        <w:tblLayout w:type="fixed"/>
        <w:tblCellMar>
          <w:top w:w="0" w:type="dxa"/>
          <w:left w:w="108" w:type="dxa"/>
          <w:bottom w:w="0" w:type="dxa"/>
          <w:right w:w="108" w:type="dxa"/>
        </w:tblCellMar>
      </w:tblPr>
      <w:tblGrid>
        <w:gridCol w:w="432"/>
        <w:gridCol w:w="2029"/>
        <w:gridCol w:w="3459"/>
        <w:gridCol w:w="2656"/>
        <w:gridCol w:w="1880"/>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3898507643"/>
      <w:bookmarkStart w:id="17" w:name="__Fieldmark__8_3898507643"/>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3898507643"/>
      <w:bookmarkStart w:id="19" w:name="__Fieldmark__9_3898507643"/>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3898507643"/>
      <w:bookmarkStart w:id="21" w:name="__Fieldmark__10_3898507643"/>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3898507643"/>
      <w:bookmarkStart w:id="23" w:name="__Fieldmark__11_3898507643"/>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3898507643"/>
      <w:bookmarkStart w:id="25" w:name="__Fieldmark__12_3898507643"/>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3898507643"/>
      <w:bookmarkStart w:id="27" w:name="__Fieldmark__13_3898507643"/>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widowControl w:val="false"/>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898507643"/>
      <w:bookmarkStart w:id="29" w:name="__Fieldmark__14_3898507643"/>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898507643"/>
      <w:bookmarkStart w:id="31" w:name="__Fieldmark__15_3898507643"/>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96"/>
        <w:gridCol w:w="5224"/>
        <w:gridCol w:w="4536"/>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898507643"/>
            <w:bookmarkStart w:id="33" w:name="__Fieldmark__16_3898507643"/>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3898507643"/>
            <w:bookmarkStart w:id="35" w:name="__Fieldmark__17_3898507643"/>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3898507643"/>
            <w:bookmarkStart w:id="37" w:name="__Fieldmark__18_3898507643"/>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760"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3898507643"/>
            <w:bookmarkStart w:id="39" w:name="__Fieldmark__19_3898507643"/>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898507643"/>
            <w:bookmarkStart w:id="41" w:name="__Fieldmark__20_3898507643"/>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3898507643"/>
            <w:bookmarkStart w:id="43" w:name="__Fieldmark__21_3898507643"/>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898507643"/>
            <w:bookmarkStart w:id="45" w:name="__Fieldmark__22_3898507643"/>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3898507643"/>
            <w:bookmarkStart w:id="47" w:name="__Fieldmark__23_3898507643"/>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898507643"/>
            <w:bookmarkStart w:id="49" w:name="__Fieldmark__24_3898507643"/>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3898507643"/>
            <w:bookmarkStart w:id="51" w:name="__Fieldmark__25_3898507643"/>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3898507643"/>
            <w:bookmarkStart w:id="53" w:name="__Fieldmark__26_3898507643"/>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6"/>
        <w:gridCol w:w="5799"/>
        <w:gridCol w:w="4121"/>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3898507643"/>
      <w:bookmarkStart w:id="55" w:name="__Fieldmark__27_3898507643"/>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3898507643"/>
      <w:bookmarkStart w:id="57" w:name="__Fieldmark__28_3898507643"/>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3898507643"/>
      <w:bookmarkStart w:id="59" w:name="__Fieldmark__29_3898507643"/>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3898507643"/>
      <w:bookmarkStart w:id="61" w:name="__Fieldmark__30_3898507643"/>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3898507643"/>
      <w:bookmarkStart w:id="63" w:name="__Fieldmark__31_3898507643"/>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3898507643"/>
      <w:bookmarkStart w:id="65" w:name="__Fieldmark__32_3898507643"/>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9.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10428" w:type="dxa"/>
        <w:jc w:val="center"/>
        <w:tblInd w:w="0" w:type="dxa"/>
        <w:tblLayout w:type="fixed"/>
        <w:tblCellMar>
          <w:top w:w="0" w:type="dxa"/>
          <w:left w:w="108" w:type="dxa"/>
          <w:bottom w:w="0" w:type="dxa"/>
          <w:right w:w="108" w:type="dxa"/>
        </w:tblCellMar>
      </w:tblPr>
      <w:tblGrid>
        <w:gridCol w:w="5335"/>
        <w:gridCol w:w="5093"/>
      </w:tblGrid>
      <w:tr>
        <w:trPr>
          <w:trHeight w:val="53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3898507643"/>
            <w:bookmarkStart w:id="67" w:name="__Fieldmark__33_3898507643"/>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3898507643"/>
            <w:bookmarkStart w:id="69" w:name="__Fieldmark__34_3898507643"/>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3898507643"/>
            <w:bookmarkStart w:id="71" w:name="__Fieldmark__35_3898507643"/>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3898507643"/>
            <w:bookmarkStart w:id="73" w:name="__Fieldmark__36_3898507643"/>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3898507643"/>
            <w:bookmarkStart w:id="75" w:name="__Fieldmark__37_3898507643"/>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3898507643"/>
            <w:bookmarkStart w:id="77" w:name="__Fieldmark__38_3898507643"/>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3898507643"/>
            <w:bookmarkStart w:id="79" w:name="__Fieldmark__39_3898507643"/>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3898507643"/>
            <w:bookmarkStart w:id="81" w:name="__Fieldmark__40_3898507643"/>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3898507643"/>
            <w:bookmarkStart w:id="83" w:name="__Fieldmark__41_3898507643"/>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3898507643"/>
            <w:bookmarkStart w:id="85" w:name="__Fieldmark__42_3898507643"/>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________</w:t>
            </w:r>
            <w:r>
              <w:rPr>
                <w:sz w:val="16"/>
                <w:szCs w:val="16"/>
              </w:rPr>
              <w:t>_.</w:t>
            </w:r>
          </w:p>
        </w:tc>
        <w:tc>
          <w:tcPr>
            <w:tcW w:w="5093"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3898507643"/>
            <w:bookmarkStart w:id="87" w:name="__Fieldmark__43_3898507643"/>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3898507643"/>
            <w:bookmarkStart w:id="89" w:name="__Fieldmark__44_3898507643"/>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3898507643"/>
            <w:bookmarkStart w:id="91" w:name="__Fieldmark__45_3898507643"/>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3898507643"/>
            <w:bookmarkStart w:id="93" w:name="__Fieldmark__46_3898507643"/>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3898507643"/>
      <w:bookmarkStart w:id="95" w:name="__Fieldmark__47_3898507643"/>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3898507643"/>
      <w:bookmarkStart w:id="97" w:name="__Fieldmark__48_3898507643"/>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3898507643"/>
      <w:bookmarkStart w:id="99" w:name="__Fieldmark__49_3898507643"/>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3898507643"/>
      <w:bookmarkStart w:id="101" w:name="__Fieldmark__50_3898507643"/>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3898507643"/>
      <w:bookmarkStart w:id="103" w:name="__Fieldmark__51_3898507643"/>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3898507643"/>
      <w:bookmarkStart w:id="105" w:name="__Fieldmark__52_3898507643"/>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3898507643"/>
      <w:bookmarkStart w:id="107" w:name="__Fieldmark__53_3898507643"/>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3898507643"/>
      <w:bookmarkStart w:id="109" w:name="__Fieldmark__54_3898507643"/>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3898507643"/>
      <w:bookmarkStart w:id="111" w:name="__Fieldmark__55_3898507643"/>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3898507643"/>
      <w:bookmarkStart w:id="113" w:name="__Fieldmark__56_3898507643"/>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3898507643"/>
      <w:bookmarkStart w:id="115" w:name="__Fieldmark__57_3898507643"/>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3898507643"/>
      <w:bookmarkStart w:id="117" w:name="__Fieldmark__58_3898507643"/>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2. </w:t>
      </w:r>
      <w:r>
        <w:rPr/>
        <w:t>Банковские реквизиты (указать несколько при наличии):</w:t>
      </w:r>
    </w:p>
    <w:tbl>
      <w:tblPr>
        <w:tblW w:w="10564" w:type="dxa"/>
        <w:jc w:val="left"/>
        <w:tblInd w:w="-108" w:type="dxa"/>
        <w:tblLayout w:type="fixed"/>
        <w:tblCellMar>
          <w:top w:w="0" w:type="dxa"/>
          <w:left w:w="108" w:type="dxa"/>
          <w:bottom w:w="0" w:type="dxa"/>
          <w:right w:w="108" w:type="dxa"/>
        </w:tblCellMar>
      </w:tblPr>
      <w:tblGrid>
        <w:gridCol w:w="641"/>
        <w:gridCol w:w="739"/>
        <w:gridCol w:w="669"/>
        <w:gridCol w:w="563"/>
        <w:gridCol w:w="1735"/>
        <w:gridCol w:w="1130"/>
        <w:gridCol w:w="567"/>
        <w:gridCol w:w="848"/>
        <w:gridCol w:w="988"/>
        <w:gridCol w:w="567"/>
        <w:gridCol w:w="2117"/>
      </w:tblGrid>
      <w:tr>
        <w:trPr/>
        <w:tc>
          <w:tcPr>
            <w:tcW w:w="1380" w:type="dxa"/>
            <w:gridSpan w:val="2"/>
            <w:tcBorders/>
          </w:tcPr>
          <w:p>
            <w:pPr>
              <w:pStyle w:val="Normal"/>
              <w:spacing w:lineRule="auto" w:line="240" w:before="0" w:after="0"/>
              <w:rPr>
                <w:bCs/>
                <w:sz w:val="16"/>
                <w:szCs w:val="16"/>
              </w:rPr>
            </w:pPr>
            <w:r>
              <w:rPr>
                <w:sz w:val="16"/>
                <w:szCs w:val="16"/>
              </w:rPr>
              <w:t>Расчетный счет</w:t>
            </w:r>
          </w:p>
        </w:tc>
        <w:tc>
          <w:tcPr>
            <w:tcW w:w="2967"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Расчетный счет</w:t>
            </w:r>
          </w:p>
        </w:tc>
        <w:tc>
          <w:tcPr>
            <w:tcW w:w="3672"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80" w:type="dxa"/>
            <w:gridSpan w:val="2"/>
            <w:tcBorders/>
          </w:tcPr>
          <w:p>
            <w:pPr>
              <w:pStyle w:val="Normal"/>
              <w:spacing w:lineRule="auto" w:line="240" w:before="0" w:after="0"/>
              <w:rPr>
                <w:bCs/>
                <w:sz w:val="16"/>
                <w:szCs w:val="16"/>
              </w:rPr>
            </w:pPr>
            <w:r>
              <w:rPr>
                <w:sz w:val="16"/>
                <w:szCs w:val="16"/>
              </w:rPr>
              <w:t>название банка</w:t>
            </w:r>
          </w:p>
        </w:tc>
        <w:tc>
          <w:tcPr>
            <w:tcW w:w="2967"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название банка</w:t>
            </w:r>
          </w:p>
        </w:tc>
        <w:tc>
          <w:tcPr>
            <w:tcW w:w="3672"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БИК</w:t>
            </w:r>
          </w:p>
        </w:tc>
        <w:tc>
          <w:tcPr>
            <w:tcW w:w="1408"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735" w:type="dxa"/>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БИК</w:t>
            </w:r>
          </w:p>
        </w:tc>
        <w:tc>
          <w:tcPr>
            <w:tcW w:w="1836"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2117" w:type="dxa"/>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к/с</w:t>
            </w:r>
          </w:p>
        </w:tc>
        <w:tc>
          <w:tcPr>
            <w:tcW w:w="3706"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к/с</w:t>
            </w:r>
          </w:p>
        </w:tc>
        <w:tc>
          <w:tcPr>
            <w:tcW w:w="4520"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3.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r>
        <w:br w:type="page"/>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tabs>
          <w:tab w:val="left" w:pos="2694" w:leader="none"/>
          <w:tab w:val="left" w:pos="3744" w:leader="none"/>
          <w:tab w:val="left" w:pos="7488" w:leader="none"/>
        </w:tabs>
        <w:spacing w:lineRule="auto" w:line="240" w:before="0" w:after="0"/>
        <w:jc w:val="center"/>
        <w:rPr>
          <w:sz w:val="24"/>
          <w:szCs w:val="24"/>
        </w:rPr>
      </w:pPr>
      <w:r>
        <w:rPr>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427" w:gutter="0" w:header="284" w:top="5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w:t>
      </w:r>
      <w:r>
        <w:rPr>
          <w:sz w:val="16"/>
          <w:szCs w:val="16"/>
          <w:lang w:val="ru-RU"/>
        </w:rPr>
        <w:t> </w:t>
      </w:r>
      <w:r>
        <w:rPr>
          <w:sz w:val="16"/>
          <w:szCs w:val="16"/>
        </w:rPr>
        <w:t>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4:00Z</dcterms:created>
  <dc:creator>Kadyrov</dc:creator>
  <dc:description/>
  <cp:keywords/>
  <dc:language>en-US</dc:language>
  <cp:lastModifiedBy>Савельева Элла Сергеевна</cp:lastModifiedBy>
  <cp:lastPrinted>2012-02-15T10:27:00Z</cp:lastPrinted>
  <dcterms:modified xsi:type="dcterms:W3CDTF">2019-05-28T06:38:00Z</dcterms:modified>
  <cp:revision>5</cp:revision>
  <dc:subject/>
  <dc:title>Регламент брокерского обслуживания</dc:title>
</cp:coreProperties>
</file>